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по новым Правилам подготовки и проведения отопительного сезона в Санкт-Петербурге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едыстория:</w:t>
      </w:r>
    </w:p>
    <w:p>
      <w:pPr>
        <w:pStyle w:val="Normal"/>
        <w:rPr/>
      </w:pPr>
      <w:r>
        <w:rPr/>
        <w:t>До июня 2013года в Санкт-Петербурге подготовка к отопительному периоду осуществлялась согласно Правил подготовки и проведения отопительного сезона в Санкт-Петербурге, утвержденных распоряжением мэра-председателя Правительства Санкт-Петербурга от 31.08.1994 № 902-р.</w:t>
      </w:r>
    </w:p>
    <w:p>
      <w:pPr>
        <w:pStyle w:val="Normal"/>
        <w:rPr>
          <w:i/>
          <w:i/>
        </w:rPr>
      </w:pPr>
      <w:r>
        <w:rPr/>
        <w:t>26.05.2013 вступили в силу Правила оценки готовности к отопительному периоду, утвержденные приказом Минэнерго России от 12.03.2013 № 103.Этими Правилами определен новый порядок оценки готовности в Российской Федерации.</w:t>
      </w:r>
      <w:r>
        <w:rPr>
          <w:i/>
        </w:rPr>
        <w:t xml:space="preserve">Согласно этих правил, проверяют и оценивают готовность потребителей тепловой энергии, теплосетевых и теплоснабжающих организаций (т.е. ведомственных котельных, включенных в план района) - муниципальные образования. В Санкт-Петербурге этими полномочиями наделены администрации районов. </w:t>
      </w:r>
    </w:p>
    <w:p>
      <w:pPr>
        <w:pStyle w:val="Normal"/>
        <w:rPr/>
      </w:pPr>
      <w:r>
        <w:rPr/>
        <w:t>В связи с этим Губернатором Санкт-Петербурга Полтавченко Георгием Сергеевичембыло поручено разработать новую редакцию Правил подготовки и проведения отопительного сезона в Санкт-Петербурге.</w:t>
      </w:r>
    </w:p>
    <w:p>
      <w:pPr>
        <w:pStyle w:val="Normal"/>
        <w:rPr/>
      </w:pPr>
      <w:r>
        <w:rPr/>
        <w:t>В межотопительном периоде 2013 года Городской МВК было принято решение на период подготовки к отопительному сезону 2013/2014 гг.разработать Временный порядок проверки готовности, а сразу после завершения мероприятий по оценке готовности к отопительному сезону 2013/2014 гг. приступить к разработке новых Правил.</w:t>
      </w:r>
    </w:p>
    <w:p>
      <w:pPr>
        <w:pStyle w:val="Normal"/>
        <w:rPr/>
      </w:pPr>
      <w:r>
        <w:rPr/>
        <w:t xml:space="preserve">В результате, на базе Правил подготовки и проведения отопительного сезона в Санкт-Петербурге, утвержденныхраспоряжением мэра-председателя Правительства Санкт-Петербурга от 31.08.1994 № 902-р, была разработана новая редакция Правилуже с учетомприказа Минэнерго России от 12.03.2013 № 103. </w:t>
      </w:r>
    </w:p>
    <w:p>
      <w:pPr>
        <w:pStyle w:val="Normal"/>
        <w:rPr/>
      </w:pPr>
      <w:r>
        <w:rPr/>
        <w:t>Новые Правила согласованы с Северо-Западным управлением Ростехнадзора, Штабом по обеспечению безопасности электроснабжения при Правительстве Санкт-Петербурга и Городской МВК по подготовке и проведению отопительного сезон (протокол Штаба и Городской МВК от 28.05.2014 № 1).</w:t>
      </w:r>
    </w:p>
    <w:p>
      <w:pPr>
        <w:pStyle w:val="Normal"/>
        <w:rPr/>
      </w:pPr>
      <w:r>
        <w:rPr/>
        <w:t xml:space="preserve">04.06.2014 на заседании Правительства Санкт-Петербурга было принято решение в целях своевременной подготовки Санкт-Петербурга к отопительному сезону 2014/2015 гг. новую редакцию Правил </w:t>
      </w:r>
      <w:r>
        <w:rPr>
          <w:b/>
        </w:rPr>
        <w:t xml:space="preserve">с 04.06.2014 </w:t>
      </w:r>
      <w:r>
        <w:rPr/>
        <w:t>ввести в действие (протокол Правительства Санкт-Петербурга от 04.06.2014 № 7).</w:t>
      </w:r>
    </w:p>
    <w:p>
      <w:pPr>
        <w:pStyle w:val="Normal"/>
        <w:rPr/>
      </w:pPr>
      <w:r>
        <w:rPr/>
        <w:t xml:space="preserve">Новая редакция Правил опубликована и размещена на официальном сайте Правительства Санкт-Петербурга и Комитета по энергетике и инженерному обеспечению.  </w:t>
      </w:r>
    </w:p>
    <w:p>
      <w:pPr>
        <w:pStyle w:val="Normal"/>
        <w:rPr/>
      </w:pPr>
      <w:r>
        <w:rPr/>
        <w:t>Вместе с тем, Правительством Санкт-Петербурга поручено Комитету по энергетике и инженерному обеспечению подготовить проект нормативного акта о признании утратившими силу Правил подготовки и проведения отопительного сезона в Санкт-Петербурге, утвержденных распоряжением мэра-председателя Правительства Санкт-Петербурга от 31.08.1994 № 902-р.</w:t>
      </w:r>
    </w:p>
    <w:p>
      <w:pPr>
        <w:pStyle w:val="Style18"/>
        <w:rPr/>
      </w:pPr>
      <w:r>
        <w:rPr/>
        <w:t>О порядке проверки и оценки готовности  к отопительному периоду</w:t>
      </w:r>
    </w:p>
    <w:p>
      <w:pPr>
        <w:pStyle w:val="Normal"/>
        <w:rPr/>
      </w:pPr>
      <w:r>
        <w:rPr/>
        <w:t>В новых Правилах по сравнению со старыми  Правилами полностью изменен порядок проверки и оценки готовности  к отопительному периоду администраций районов, потребителей тепловой энергии, теплоснабжающих и теплосетевых организаций (подробно описано в приложении№ 16), сроки подготовки остались без изменения.</w:t>
      </w:r>
    </w:p>
    <w:p>
      <w:pPr>
        <w:pStyle w:val="Normal"/>
        <w:rPr/>
      </w:pPr>
      <w:r>
        <w:rPr/>
        <w:t xml:space="preserve">Если сравнивать с Временным порядком проверки готовности,  по которому осуществляласьпроверка готовности к отопительному сезону 2013/2014 гг., </w:t>
      </w:r>
      <w:r>
        <w:rPr>
          <w:u w:val="single"/>
        </w:rPr>
        <w:t>изменилась оценка готовности только потребителей тепловой энергии</w:t>
      </w:r>
      <w:r>
        <w:rPr/>
        <w:t>.</w:t>
      </w:r>
    </w:p>
    <w:p>
      <w:pPr>
        <w:pStyle w:val="Normal"/>
        <w:rPr/>
      </w:pPr>
      <w:r>
        <w:rPr/>
        <w:t>Например, основные отлич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тарая редакция Прави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Правил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kern w:val="2"/>
                <w:lang w:eastAsia="ru-RU"/>
              </w:rPr>
              <w:t>Паспорт готовности здания к эксплуатации в отопительном сезоне оформлялся потребителем тепловой энергии (собственником здания) на основании четырех актов готовности, выданных: теплоснабжающей организации, ГУП «Водоканал Санкт-Петербурга», ООО «ПетербургГаз» и акта проверки готовности технического состояния и исправности работы противопожарного оборудования.</w:t>
            </w:r>
          </w:p>
          <w:p>
            <w:pPr>
              <w:pStyle w:val="Normal"/>
              <w:rPr/>
            </w:pPr>
            <w:r>
              <w:rPr>
                <w:kern w:val="2"/>
                <w:lang w:eastAsia="ru-RU"/>
              </w:rPr>
              <w:t>После оформления потребитель представлял паспорт готовности здания в администрацию района, а подведомственные учреждения еще в Комитеты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kern w:val="2"/>
                <w:lang w:eastAsia="ru-RU"/>
              </w:rPr>
              <w:t xml:space="preserve">Администрация района распоряжением создает комиссии по проверке готовности к ОЗП потребителей тепловой энергии, ведомственных теплоснабжающих и теплосетевых организаций, расположенных на территории района. По результатам проверки администрация района оформляет акт и паспорт готовности. </w:t>
            </w:r>
          </w:p>
          <w:p>
            <w:pPr>
              <w:pStyle w:val="Normal"/>
              <w:rPr>
                <w:i/>
                <w:i/>
                <w:iCs/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осле завершения работы комиссий районов, Ростехнадзор осуществляет проверку готовности администраций районов. По результатам проверки  Ростехнадзор выдает паспорта готовности району.</w:t>
            </w:r>
          </w:p>
          <w:p>
            <w:pPr>
              <w:pStyle w:val="Normal"/>
              <w:rPr/>
            </w:pPr>
            <w:r>
              <w:rPr>
                <w:kern w:val="2"/>
                <w:lang w:eastAsia="ru-RU"/>
              </w:rPr>
              <w:t>Несмотря на то, что в новой редакции Правил при оформлении паспорта готовности здания отсутствуют акты ГУП «Водоканал Санкт-Петербурга» и акт проверки готовности противопожарного оборудования, все требования, которые необходимо было потребителю выполнить согласно старой редакции Правил для получения паспорта остались. Обеспечивает выполнение требований потребитель (владелец, управляющая или эксплуатирующая организация).</w:t>
            </w:r>
          </w:p>
          <w:p>
            <w:pPr>
              <w:pStyle w:val="Normal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. Теплоснабжающая организация проверяла и выдавала Акт готовности систем теплопотребления здания отопительному сезону.</w:t>
            </w:r>
          </w:p>
          <w:p>
            <w:pPr>
              <w:pStyle w:val="Style1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. Для объектов жилищного фонда паспорта с актами районами предъявлялись для подписания в Государственную жилищную инспекцию Санкт-Петербурга.</w:t>
            </w:r>
          </w:p>
          <w:p>
            <w:pPr>
              <w:pStyle w:val="Style16"/>
              <w:rPr/>
            </w:pPr>
            <w:r>
              <w:rPr>
                <w:rFonts w:eastAsia="Calibri"/>
                <w:kern w:val="2"/>
              </w:rPr>
              <w:t>4. Паспорта готовности на все теплоисточники оформляли сами теплоснабжающие организации, копии паспортов представляли в Комитет по энергетике и инженерному обесп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Fonts w:eastAsia="Calibri"/>
                <w:kern w:val="2"/>
              </w:rPr>
              <w:t xml:space="preserve">2. Теплоснабжающая организация проверяет и подписывает только </w:t>
            </w:r>
            <w:r>
              <w:rPr>
                <w:rFonts w:eastAsia="Calibri"/>
                <w:b/>
                <w:kern w:val="2"/>
              </w:rPr>
              <w:t>Акт предъявления и испытания оборудования установок и систем теплопотребления на плотность и прочность</w:t>
            </w:r>
            <w:r>
              <w:rPr>
                <w:rFonts w:eastAsia="Calibri"/>
                <w:i/>
                <w:iCs/>
                <w:kern w:val="2"/>
              </w:rPr>
              <w:t xml:space="preserve">(согласно Правил технической эксплуатации тепловых энергоустановок, утв. приказом Министерства энергетики РФ от 24.03.2003 года № 115). </w:t>
            </w:r>
          </w:p>
          <w:p>
            <w:pPr>
              <w:pStyle w:val="Style16"/>
              <w:rPr/>
            </w:pPr>
            <w:r>
              <w:rPr>
                <w:rFonts w:eastAsia="Calibri"/>
                <w:kern w:val="2"/>
              </w:rPr>
              <w:t xml:space="preserve">3. Для жилищного фонда: в новой редакции Правил паспорта готовности жилых зданий Государственная жилищная инспекция Санкт-Петербурга не подписывает </w:t>
            </w:r>
            <w:r>
              <w:rPr>
                <w:rFonts w:eastAsia="Calibri"/>
                <w:i/>
                <w:iCs/>
                <w:kern w:val="2"/>
              </w:rPr>
              <w:t>(согласовано с ГЖИ).</w:t>
            </w:r>
          </w:p>
          <w:p>
            <w:pPr>
              <w:pStyle w:val="Style1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. Изменены формы акта проверки и паспорта готовности. Сроки проверки и готовности остались без изменения.</w:t>
            </w:r>
          </w:p>
          <w:p>
            <w:pPr>
              <w:pStyle w:val="Style16"/>
              <w:spacing w:before="280" w:after="0"/>
              <w:rPr>
                <w:rFonts w:eastAsia="MS PGothic"/>
                <w:kern w:val="2"/>
              </w:rPr>
            </w:pPr>
            <w:r>
              <w:rPr>
                <w:rFonts w:eastAsia="MS PGothic"/>
                <w:kern w:val="2"/>
              </w:rPr>
              <w:t>6. В новую редакцию дополнительно включен раздел «ОСНОВНЫЕ ТЕРМИНЫ И ОПРЕДЕЛЕНИЯ, ИСПОЛЬЗУЕМЫЕ В НАСТОЯЩИХ ПРАВИЛАХ».</w:t>
            </w:r>
          </w:p>
        </w:tc>
      </w:tr>
    </w:tbl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>Порядок проверки и оценки готовности потребителей тепловой энергии к отопительному периоду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Style16"/>
        <w:rPr/>
      </w:pPr>
      <w:r>
        <w:rPr>
          <w:rFonts w:eastAsia="MS PGothic"/>
          <w:b/>
          <w:color w:val="000000"/>
          <w:kern w:val="2"/>
        </w:rPr>
        <w:t>Потребитель тепловой энергии</w:t>
      </w:r>
      <w:r>
        <w:rPr>
          <w:rFonts w:eastAsia="MS PGothic"/>
          <w:color w:val="000000"/>
          <w:kern w:val="2"/>
        </w:rPr>
        <w:t xml:space="preserve"> (владелец</w:t>
      </w:r>
      <w:r>
        <w:rPr/>
        <w:t xml:space="preserve"> зданий, управляющая организация, ТСЖ, ЖСК, ЖСК)</w:t>
      </w:r>
      <w:r>
        <w:rPr>
          <w:rFonts w:eastAsia="MS PGothic"/>
          <w:color w:val="000000"/>
          <w:kern w:val="2"/>
        </w:rPr>
        <w:t>: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 xml:space="preserve">- </w:t>
      </w:r>
      <w:r>
        <w:rPr>
          <w:rFonts w:eastAsia="MS PGothic"/>
          <w:b/>
          <w:kern w:val="2"/>
        </w:rPr>
        <w:t>Обеспечиваетвыполнение требований, указанных в приложениях № 11, 12, 13, 14</w:t>
      </w:r>
      <w:r>
        <w:rPr>
          <w:rFonts w:eastAsia="MS PGothic"/>
          <w:kern w:val="2"/>
        </w:rPr>
        <w:t>, это Перечни требований: к системам теплопотребления; к состоянию помещения, в котором находится водомерный узел;</w:t>
      </w:r>
      <w:r>
        <w:rPr/>
        <w:t>по обеспечению безопасной эксплуатации систем газопотребления;по обеспечению пожарной безопасности. Информацию о выполнении можно оформлять отдельно справкой (актом), либо указывать в конце акта готовности, который оформляет потребитель тепловой энергии (это приложение 15).</w:t>
      </w:r>
    </w:p>
    <w:p>
      <w:pPr>
        <w:pStyle w:val="Style16"/>
        <w:rPr/>
      </w:pPr>
      <w:r>
        <w:rPr/>
        <w:t>-</w:t>
      </w:r>
      <w:r>
        <w:rPr>
          <w:b/>
        </w:rPr>
        <w:t>Оформляет</w:t>
      </w:r>
      <w:r>
        <w:rPr/>
        <w:t xml:space="preserve"> совместно с</w:t>
      </w:r>
      <w:r>
        <w:rPr>
          <w:rFonts w:eastAsia="MS PGothic"/>
          <w:kern w:val="2"/>
        </w:rPr>
        <w:t>представителем теплоснабжающей организацией</w:t>
      </w:r>
      <w:r>
        <w:rPr>
          <w:rFonts w:eastAsia="MS PGothic"/>
          <w:b/>
          <w:kern w:val="2"/>
        </w:rPr>
        <w:t>Акт предъявления и испытания оборудования установок и систем теплопотребления на плотность и прочность</w:t>
      </w:r>
      <w:r>
        <w:rPr>
          <w:rFonts w:eastAsia="MS PGothic"/>
          <w:kern w:val="2"/>
        </w:rPr>
        <w:t xml:space="preserve">. (Обращаю внимание, что </w:t>
      </w:r>
      <w:r>
        <w:rPr/>
        <w:t>и</w:t>
      </w:r>
      <w:r>
        <w:rPr>
          <w:rFonts w:eastAsia="MS PGothic"/>
          <w:kern w:val="2"/>
        </w:rPr>
        <w:t>спытание оборудования установок и систем теплопотребления на плотность и прочность должны производиться после их промывки персоналом потребителя тепловой энергии с обязательным присутствием представителя энергоснабжающей организации).</w:t>
      </w:r>
    </w:p>
    <w:p>
      <w:pPr>
        <w:pStyle w:val="Style16"/>
        <w:rPr>
          <w:rFonts w:eastAsia="MS PGothic"/>
          <w:color w:val="000000"/>
          <w:kern w:val="2"/>
        </w:rPr>
      </w:pPr>
      <w:r>
        <w:rPr/>
        <w:t xml:space="preserve">- Заполняет Акт готовности(приложение 15). </w:t>
      </w:r>
    </w:p>
    <w:p>
      <w:pPr>
        <w:pStyle w:val="Style16"/>
        <w:rPr/>
      </w:pPr>
      <w:r>
        <w:rPr/>
        <w:t xml:space="preserve">- </w:t>
      </w:r>
      <w:r>
        <w:rPr>
          <w:b/>
        </w:rPr>
        <w:t>Эти документы сдаются в администрацию района</w:t>
      </w:r>
      <w:r>
        <w:rPr/>
        <w:t>, на территории которого расположенпотребитель тепловой энергии (здание или учреждение).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 xml:space="preserve">3. </w:t>
      </w:r>
      <w:r>
        <w:rPr>
          <w:rFonts w:eastAsia="MS PGothic"/>
          <w:b/>
          <w:kern w:val="2"/>
        </w:rPr>
        <w:t>Администрациярайона рассматривает все представленные документы</w:t>
      </w:r>
      <w:r>
        <w:rPr>
          <w:rFonts w:eastAsia="MS PGothic"/>
          <w:kern w:val="2"/>
        </w:rPr>
        <w:t>(согласно 2.6. приложения 15 «При проверке комиссиями проверяется выполнение требований, установленных Правилами оценки готовности к отопительному периоду и настоящих Правил.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»).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ab/>
        <w:t xml:space="preserve">По результатам проверки комиссией оформляется акт проверки готовности 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 xml:space="preserve">4. </w:t>
      </w:r>
      <w:r>
        <w:rPr>
          <w:rFonts w:eastAsia="MS PGothic"/>
          <w:b/>
          <w:kern w:val="2"/>
        </w:rPr>
        <w:t>На основанииакта (приложение № 18) администрация района оформляетПаспорт готовности</w:t>
      </w:r>
      <w:r>
        <w:rPr>
          <w:rFonts w:eastAsia="MS PGothic"/>
          <w:kern w:val="2"/>
        </w:rPr>
        <w:t xml:space="preserve">по рекомендуемому образцу </w:t>
      </w:r>
      <w:r>
        <w:rPr>
          <w:rFonts w:eastAsia="MS PGothic"/>
          <w:b/>
          <w:kern w:val="2"/>
        </w:rPr>
        <w:t>согласно приложению № 19</w:t>
      </w:r>
      <w:r>
        <w:rPr>
          <w:rFonts w:eastAsia="MS PGothic"/>
          <w:kern w:val="2"/>
        </w:rPr>
        <w:t xml:space="preserve"> (если объект проверки готов к отопительному периоду, а также в случае, если замечания к требованиям по готовности, выданные комиссией, устранены).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>5.Сроки выдачи паспортов определяются руководителем комиссии, но не позднее 1 сентября - для потребителей тепловой энергии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Style16"/>
        <w:rPr/>
      </w:pPr>
      <w:r>
        <w:rPr>
          <w:rFonts w:eastAsia="MS PGothic"/>
          <w:kern w:val="2"/>
        </w:rPr>
        <w:t>Необходимо отметить, что с целью своевременног</w:t>
      </w:r>
      <w:bookmarkStart w:id="0" w:name="_GoBack"/>
      <w:bookmarkEnd w:id="0"/>
      <w:r>
        <w:rPr>
          <w:rFonts w:eastAsia="MS PGothic"/>
          <w:kern w:val="2"/>
        </w:rPr>
        <w:t>о приведения в соответствие с требованиями нормативно-правовых актов Российской Федерации и Санкт-Петербурга дополнительно включен пункт в новую редакцию Правил, в соответствии с которымГородская МВК может вносить соответствующие изменения и дополнения в Правила подготовки и проведения отопительного сезона в Санкт-Петербурге.</w:t>
      </w:r>
    </w:p>
    <w:p>
      <w:pPr>
        <w:pStyle w:val="Style16"/>
        <w:rPr>
          <w:rFonts w:eastAsia="MS PGothic"/>
          <w:kern w:val="2"/>
        </w:rPr>
      </w:pPr>
      <w:r>
        <w:rPr>
          <w:rFonts w:eastAsia="MS PGothic"/>
          <w:kern w:val="2"/>
        </w:rPr>
        <w:t>В связи с этим, по завершении мероприятий по подготовке к этому отопительному сезону будут внесены Городской МВК необходимые изменения и учтены замечания, выявленные в ходе подготовки к отопительному сезону.</w:t>
      </w:r>
    </w:p>
    <w:p>
      <w:pPr>
        <w:pStyle w:val="Normal"/>
        <w:rPr>
          <w:rFonts w:eastAsia="MS PGothic"/>
          <w:kern w:val="2"/>
        </w:rPr>
      </w:pPr>
      <w:r>
        <w:rPr>
          <w:rFonts w:eastAsia="MS PGothic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59:00Z</dcterms:created>
  <dc:creator>Божедомов Евгений Аркадьевич</dc:creator>
  <dc:description/>
  <cp:keywords/>
  <dc:language>en-US</dc:language>
  <cp:lastModifiedBy>Теляева Ирина Юрьевна</cp:lastModifiedBy>
  <cp:lastPrinted>2014-06-10T14:47:00Z</cp:lastPrinted>
  <dcterms:modified xsi:type="dcterms:W3CDTF">2014-08-28T09:50:00Z</dcterms:modified>
  <cp:revision>4</cp:revision>
  <dc:subject/>
  <dc:title/>
</cp:coreProperties>
</file>