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АК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верки готовности безопасной эксплуатации систем газопотребления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 подготовке здания к отопительному сезону 2017/2018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рес 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надлежность здания 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е требования по обеспечению безопасной эксплуатации систем газопотребления.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личие приказа о назначении лиц, ответственных за безопасную эксплуатацию объектов газопотребления _____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личие журнала с результатами ежедневной проверки на загазованность подвалов зданий ___________________________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личие журнала для регистрации результатов осуществления своевременной проверки состояния дымоходов и вентканалов, оголовков дымоходов _______________________________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личие договора на техническое обслуживание ВДГО 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вать в наружных стенах подвалов и тех. подполий, не имеющих вытяжной вентиляции продухов ____________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личие заборных штуцеров для отбора проб 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личие в парадных зданий информации о телефонах аварийной газовой службы __________________________________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сохранность указательных знаков расположения колодцев подземных коммуникаций</w:t>
      </w:r>
    </w:p>
    <w:p>
      <w:pPr>
        <w:pStyle w:val="Normal"/>
        <w:numPr>
          <w:ilvl w:val="1"/>
          <w:numId w:val="3"/>
        </w:numPr>
        <w:suppressAutoHyphens w:val="true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ранение замечаний, выявленных газораспределительной организацией в период отопительного сезона 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дание готово к эксплуатации в отопительном периоде 2017-2018 год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</w:t>
        <w:tab/>
        <w:tab/>
        <w:tab/>
        <w:t>___________</w:t>
        <w:tab/>
        <w:tab/>
        <w:tab/>
        <w:t>________________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(должность)</w:t>
        <w:tab/>
        <w:tab/>
        <w:tab/>
        <w:t xml:space="preserve">                        (подпись)</w:t>
        <w:tab/>
        <w:tab/>
        <w:tab/>
        <w:t xml:space="preserve">             (Ф.И.О.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0"/>
      <w:szCs w:val="20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Match">
    <w:name w:val="match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cs="Times New Roman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27:00Z</dcterms:created>
  <dc:creator>mihail</dc:creator>
  <dc:description/>
  <cp:keywords/>
  <dc:language>en-US</dc:language>
  <cp:lastModifiedBy>bocharnikov</cp:lastModifiedBy>
  <cp:lastPrinted>2013-12-30T17:03:00Z</cp:lastPrinted>
  <dcterms:modified xsi:type="dcterms:W3CDTF">2017-05-23T13:10:00Z</dcterms:modified>
  <cp:revision>8</cp:revision>
  <dc:subject/>
  <dc:title/>
</cp:coreProperties>
</file>