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и готовности объекта водоснабж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эксплуатации в отопительном сезоне 2017-2018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Санкт-Петербург</w:t>
        <w:tab/>
        <w:tab/>
        <w:tab/>
        <w:tab/>
        <w:tab/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  <w:r>
        <w:rPr>
          <w:rFonts w:cs="Times New Roman" w:ascii="Times New Roman" w:hAnsi="Times New Roman"/>
          <w:sz w:val="28"/>
          <w:szCs w:val="28"/>
        </w:rPr>
        <w:t>»2017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надлежность объект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а проверка готовности объекта водоснаб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отопительному сезону 2017-2018 г.г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в.у.:____  Количество помещений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</w:t>
      </w:r>
    </w:p>
    <w:p>
      <w:pPr>
        <w:pStyle w:val="Normal"/>
        <w:spacing w:before="0" w:after="0"/>
        <w:ind w:firstLine="340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и осмотре выявлено следующе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5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сположения водомерного узл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вал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помещению водомерного узл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вободный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внутреннего освещения помещения водомерного узла: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кусственное 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опление помещении водомерного узла(подвальных помещении)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вал сухой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и наличие дверей, окон и замков в помещениях водомерных узлов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верь закрывается на замок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равности и повреждения внутренних водопроводных сетей в помещении водомерного узл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сутствуют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ие помещения водомерного узл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оответствует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установлено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Выводы: </w:t>
      </w:r>
      <w:r>
        <w:rPr>
          <w:rFonts w:cs="Times New Roman" w:ascii="Times New Roman" w:hAnsi="Times New Roman"/>
          <w:sz w:val="28"/>
          <w:szCs w:val="28"/>
        </w:rPr>
        <w:t xml:space="preserve">Помещение водомерного узла к эксплуатации в отопительном сезоне 2017-2018 г.г.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тово</w:t>
      </w:r>
    </w:p>
    <w:p>
      <w:pPr>
        <w:pStyle w:val="Style15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: Считать объект водоснабжения допущенным к эксплуатации в отопительном сезоне 2017-2018 г.г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М.П.</w:t>
        <w:tab/>
        <w:tab/>
        <w:tab/>
        <w:tab/>
        <w:tab/>
        <w:t>«___»__________2017г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59:00Z</dcterms:created>
  <dc:creator>Теляева Ирина Юрьевна</dc:creator>
  <dc:description/>
  <cp:keywords/>
  <dc:language>en-US</dc:language>
  <cp:lastModifiedBy>bocharnikov</cp:lastModifiedBy>
  <cp:lastPrinted>2016-07-25T16:35:00Z</cp:lastPrinted>
  <dcterms:modified xsi:type="dcterms:W3CDTF">2017-05-23T13:11:00Z</dcterms:modified>
  <cp:revision>6</cp:revision>
  <dc:subject/>
  <dc:title/>
</cp:coreProperties>
</file>