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12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равилам подготовки и проведения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опительного сезона в Санкт-Петербурге</w:t>
      </w:r>
    </w:p>
    <w:p>
      <w:pPr>
        <w:pStyle w:val="Normal"/>
        <w:ind w:left="2160"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ки готовности технического состояния и исправности работы противопожарного оборудования к работе в зимних условиях 20______/ 20______г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___20____г.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 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объекта (жилое, общественное и др.)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надлежность здания        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32"/>
          <w:szCs w:val="32"/>
          <w:vertAlign w:val="superscript"/>
        </w:rPr>
        <w:t>(ЖСК, ТСЖ,  городской жилищный фонд, др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 постройки ______________ </w:t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Cs w:val="24"/>
        </w:rPr>
        <w:tab/>
        <w:t xml:space="preserve">Основные критерии оценки готовности технического состояния и исправности работы противопожарного оборудования жилых и общественных зданий к новому отопительному сезону: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, содержание и исправность первичных средств пожаротуш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имеются/отсутствуют, исправны/неисправны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и устройство путей эвакуации в соответствии с требованиями пожарной безопасности: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соответствуют/не соответствуют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, содержание внутреннего противопожарного водопровода: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имеется/отсутствует, исправен/неисправен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, исправность систем автоматической противопожарной защиты  (АППЗ)*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ются/отсутствуют, исправны/неисправны)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, исправность средств оповещения людей о пожаре, управления эвакуацией при пожаре: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</w:rPr>
        <w:t>(имеются/отсутствуют, исправны/неисправны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ржание чердачных, подвальных и технических помещений в соответствии с требованиями пожарной безопасности: ________________________________________________________________________________                   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соответствуют/не соответствуют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8"/>
          <w:highlight w:val="yellow"/>
        </w:rPr>
      </w:pPr>
      <w:r>
        <w:rPr>
          <w:rFonts w:cs="Times New Roman" w:ascii="Times New Roman" w:hAnsi="Times New Roman"/>
          <w:i/>
          <w:sz w:val="8"/>
          <w:szCs w:val="8"/>
          <w:highlight w:val="yellow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огнезащитной обработки деревянных конструкций чердачных помещений (при наличии) по истечении сроков действий обработки (пропитки) и в случае потери огнезащитных свойств составов: 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проведена/не проведена, дата последней обработки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8"/>
          <w:highlight w:val="green"/>
        </w:rPr>
      </w:pPr>
      <w:r>
        <w:rPr>
          <w:rFonts w:cs="Times New Roman" w:ascii="Times New Roman" w:hAnsi="Times New Roman"/>
          <w:i/>
          <w:sz w:val="8"/>
          <w:szCs w:val="8"/>
          <w:highlight w:val="green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луатация электрических сетей, электроустановок и электротехнических изделий, </w:t>
        <w:br/>
        <w:t>а также контроль за их техническим состоянием в соответствии с требованием нормативных документов по электроэнергетике**: 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контроль осуществляется/не осуществляется, соответствуют требованиям/не соответствуют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highlight w:val="green"/>
        </w:rPr>
      </w:pPr>
      <w:r>
        <w:rPr>
          <w:rFonts w:cs="Times New Roman" w:ascii="Times New Roman" w:hAnsi="Times New Roman"/>
          <w:i/>
          <w:sz w:val="24"/>
          <w:szCs w:val="24"/>
          <w:highlight w:val="green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в установленные сроки законных предписаний ГПН по устранению нарушений требований пожарной безопасности: 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выполняются/не выполняются, % выполнения пунктов предписания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ценка ответственным руководителем (собственником здания) готовности технического состояния и исправности работы противопожарного оборудования жилых и общественных зданий к новому отопительному сезону:  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готово / не готово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</w:t>
        <w:tab/>
        <w:t xml:space="preserve">     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szCs w:val="22"/>
        </w:rPr>
        <w:t>(Ф.И.О) ответственного руководителя (собственника здания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 </w:t>
      </w:r>
      <w:r>
        <w:rPr>
          <w:rFonts w:cs="Times New Roman" w:ascii="Times New Roman" w:hAnsi="Times New Roman"/>
          <w:i/>
          <w:sz w:val="22"/>
          <w:szCs w:val="22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33:00Z</dcterms:created>
  <dc:creator>Теляева И.Ю.</dc:creator>
  <dc:description/>
  <cp:keywords/>
  <dc:language>en-US</dc:language>
  <cp:lastModifiedBy>Теляева Ирина Юрьевна</cp:lastModifiedBy>
  <dcterms:modified xsi:type="dcterms:W3CDTF">2014-06-19T10:42:00Z</dcterms:modified>
  <cp:revision>8</cp:revision>
  <dc:subject/>
  <dc:title/>
</cp:coreProperties>
</file>